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984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738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46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24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032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27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50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396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30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58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13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095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01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87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821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