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682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004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300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679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31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868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313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566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762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519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546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162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438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