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6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783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395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715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058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38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386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615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32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998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41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379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329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270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284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156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80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