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58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2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34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90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49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927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5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92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138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036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78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75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93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92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29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