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0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584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55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5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68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207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89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82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0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45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5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07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477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