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9927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476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1185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4431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38070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3452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70962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2866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4005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8290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955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6976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8151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629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8777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6054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3692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