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54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135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048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45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38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845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35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439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25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837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182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87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211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10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459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