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0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283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32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53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6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983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33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661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72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07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32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7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40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