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209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388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836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173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631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52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932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756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981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192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497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024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807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30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769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722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192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