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43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572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385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599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00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374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121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189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102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817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144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874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586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498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288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