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665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383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053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317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22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704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114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737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871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848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357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128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10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