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926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319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503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469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10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026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161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504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384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286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348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458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458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326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571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513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917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