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84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78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18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83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8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05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4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75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4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7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851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78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215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8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