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220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20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481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034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225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548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875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60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061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600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452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094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961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