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95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34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75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71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339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09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021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07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292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26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691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995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258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13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73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21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2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