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066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628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162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902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515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903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88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234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41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019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846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607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480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85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514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