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8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56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059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59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374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38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03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89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44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66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4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91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449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