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755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875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54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212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651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538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553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876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398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206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079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450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904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937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788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268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207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