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158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193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301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766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493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313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21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675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210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367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026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822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211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429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152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