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43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32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503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99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80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67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05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885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2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94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51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59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67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