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607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851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347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004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337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898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846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638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618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72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695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338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869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003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988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571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219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