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7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7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45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5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04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35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181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02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041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26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40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83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9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61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