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154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516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263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430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208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498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980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930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4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462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850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65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754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