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883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89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283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788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682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176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69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96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755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947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206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334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756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370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303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64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73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