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56393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31455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94413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69347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98077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90869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0765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38356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37306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64382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19058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86199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79882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70633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21494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