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4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567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257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2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221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16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807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86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7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24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29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739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