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50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71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178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88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952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222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101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727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126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381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563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44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66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760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605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9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142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