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252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517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58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06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6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52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67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55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51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40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45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73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81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32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