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48792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1522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94069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42126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63384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1878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35906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30990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23333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27430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9147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9211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20257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