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4056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7086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2917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3835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4976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3611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0723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3364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7078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8378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088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685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645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7401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7922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8925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6229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