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303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82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336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497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437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497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143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399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698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730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565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302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592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326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705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