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859084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62215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