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100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88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060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983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998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43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145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089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35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581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581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546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837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