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863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591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80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809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27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56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619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09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13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163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5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88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363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989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23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408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91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