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4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91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14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65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48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6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688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575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80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99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32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8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29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