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068889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289155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