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617266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005143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235844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33697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93780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75930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06836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790272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0174753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219468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351640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98139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096084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