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843146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686049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5149185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681717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515143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75069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847747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308336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97150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971700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2137998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3261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949307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416355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3587448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8198063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56857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