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18688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033562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430921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34037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290808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606090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727875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65807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5236390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6906675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18768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37775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21612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156753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6263508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