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22708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63652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