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68907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40299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9588541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76031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9799559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58815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136959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05458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965738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537124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020638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31897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305422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