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207372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3127893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11186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43383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29082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9408277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9736890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276396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1910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9877102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89934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87544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6869276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42980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8584923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980704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466862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