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29314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428123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402763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895194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60542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929278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60942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328576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65836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46238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27938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446556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169095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285137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848235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