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0082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775345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486770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05239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0797661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22544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730443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68729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76697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14167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496278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230579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256997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