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708557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49225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010245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9191297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060509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66892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92947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24949355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373411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4233401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115942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27290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884719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9723127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36546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5742398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94559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