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33874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201537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3831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77138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87834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63577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875413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5309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7597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93006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78868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0257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9622104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0807639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2759997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