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1211858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4891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00640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385088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99300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55000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64521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830577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3654350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944566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9984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341468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6692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