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75506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1097089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557441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280866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8562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4289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0809483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78740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4504138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369671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4967937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329683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362620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4246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957609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39518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96691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