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991451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6377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6471827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7161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51203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1755665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984783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214791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79844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9579295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0142955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65636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647465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33683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359705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