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069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7745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3886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6017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4118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4106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3208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4168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3978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7934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835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975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3242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